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DSP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MERGEFORMAT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21-40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ERGEFORMAT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MERGEFORMAT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AMOK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2140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Kralupy nad Vltavou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Okružní křižovatka - Přemyslova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Seznam dokumentace</w:instrText>
        <w:tab/>
        <w:instrText xml:space="preserve"/>
        <w:tab/>
        <w:instrText xml:space="preserve">VO00Technická zpráva</w:instrText>
        <w:tab/>
        <w:instrText xml:space="preserve"/>
        <w:tab/>
        <w:instrText xml:space="preserve">VO01Situace - VO</w:instrText>
        <w:tab/>
        <w:instrText xml:space="preserve"/>
        <w:tab/>
        <w:instrText xml:space="preserve">VO02Situace - VO - PŮVODNÍ</w:instrText>
        <w:tab/>
        <w:instrText xml:space="preserve"/>
        <w:tab/>
        <w:instrText xml:space="preserve">VO02-PSeznam dokumentace</w:instrText>
        <w:tab/>
        <w:instrText xml:space="preserve"/>
        <w:tab/>
        <w:instrText xml:space="preserve">VO00-DPSTechnická zpráva</w:instrText>
        <w:tab/>
        <w:instrText xml:space="preserve"/>
        <w:tab/>
        <w:instrText xml:space="preserve">VO01-DPSSituace - VO</w:instrText>
        <w:tab/>
        <w:instrText xml:space="preserve"/>
        <w:tab/>
        <w:instrText xml:space="preserve">VO02-DPSVýkaz výměr </w:instrText>
        <w:tab/>
        <w:instrText xml:space="preserve"/>
        <w:tab/>
        <w:instrText xml:space="preserve">VO05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480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stavební povolení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SP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Elektroinstalace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VO01-DP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PROVEDE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SO 401 – Veřejné osvětlení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Arial" w:ascii="Arial" w:hAnsi="Arial"/>
          <w:sz w:val="18"/>
          <w:lang w:val="en-US"/>
        </w:rPr>
        <w:t>Generální projektant:</w:t>
        <w:tab/>
      </w:r>
      <w:r>
        <w:rPr>
          <w:rFonts w:cs="Arial" w:ascii="Arial" w:hAnsi="Arial"/>
          <w:b/>
          <w:sz w:val="24"/>
          <w:szCs w:val="24"/>
          <w:lang w:val="en-US"/>
        </w:rPr>
        <w:t>Ateliér malých okružních křižovatek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  <w:t xml:space="preserve">Ing. Petra Novotného 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Hlaváčova 179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530 02 Pardubice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el: 466 531 827, 464 646 342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petr.novotny@ateliermok.eu</w:t>
        </w:r>
      </w:hyperlink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3026" w:type="dxa"/>
        <w:jc w:val="left"/>
        <w:tblInd w:w="1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</w:tblGrid>
      <w:tr>
        <w:trPr>
          <w:trHeight w:val="1313" w:hRule="atLeast"/>
        </w:trPr>
        <w:tc>
          <w:tcPr>
            <w:tcW w:w="3026" w:type="dxa"/>
            <w:tcBorders/>
          </w:tcPr>
          <w:p>
            <w:pPr>
              <w:pStyle w:val="Heading4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osef Havlíček</w:t>
            </w:r>
          </w:p>
          <w:p>
            <w:pPr>
              <w:pStyle w:val="Heading5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ant elektro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IČO : 652 06 550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Nerudova 1833, 530 02 Pardubice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.: 466 530 873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Mobil: 605 832 367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ahoma" w:ascii="Tahoma" w:hAnsi="Tahoma"/>
                </w:rPr>
                <w:t>jos.havlicek@seznam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ah: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O 401 Veřejné osvětlení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Úvodní údaje</w:t>
        <w:tab/>
      </w:r>
      <w:r>
        <w:rPr>
          <w:rFonts w:cs="Arial" w:ascii="Arial" w:hAnsi="Arial"/>
          <w:b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 Rozsah projektu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3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 Základní údaje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3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1</w:t>
        <w:tab/>
        <w:t>Napěťová soustava</w:t>
        <w:tab/>
      </w:r>
      <w:r>
        <w:rPr>
          <w:rFonts w:cs="Arial" w:ascii="Arial" w:hAnsi="Arial"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2</w:t>
        <w:tab/>
        <w:t>Energetické údaje</w:t>
        <w:tab/>
      </w:r>
      <w:r>
        <w:rPr>
          <w:rFonts w:cs="Arial" w:ascii="Arial" w:hAnsi="Arial"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3</w:t>
        <w:tab/>
        <w:t>Měření spotřeby el. energie</w:t>
        <w:tab/>
      </w:r>
      <w:r>
        <w:rPr>
          <w:rFonts w:cs="Arial" w:ascii="Arial" w:hAnsi="Arial"/>
          <w:sz w:val="18"/>
        </w:rPr>
        <w:t>3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4</w:t>
        <w:tab/>
        <w:t>Ochrana proti přetížení a zkratu</w:t>
        <w:tab/>
      </w:r>
      <w:r>
        <w:rPr>
          <w:rFonts w:cs="Arial" w:ascii="Arial" w:hAnsi="Arial"/>
          <w:sz w:val="18"/>
        </w:rPr>
        <w:t>4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5</w:t>
        <w:tab/>
        <w:t>Vnější vlivy</w:t>
        <w:tab/>
      </w:r>
      <w:r>
        <w:rPr>
          <w:rFonts w:cs="Arial" w:ascii="Arial" w:hAnsi="Arial"/>
          <w:sz w:val="18"/>
        </w:rPr>
        <w:t>4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6</w:t>
        <w:tab/>
        <w:t>Soupis nemovitostí</w:t>
        <w:tab/>
      </w:r>
      <w:r>
        <w:rPr>
          <w:rFonts w:cs="Arial" w:ascii="Arial" w:hAnsi="Arial"/>
          <w:sz w:val="18"/>
        </w:rPr>
        <w:t>4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418" w:leader="none"/>
          <w:tab w:val="right" w:pos="8505" w:leader="dot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 Technické řešení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5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1</w:t>
        <w:tab/>
        <w:t xml:space="preserve">Demontáže  </w:t>
        <w:tab/>
      </w:r>
      <w:r>
        <w:rPr>
          <w:rFonts w:cs="Arial" w:ascii="Arial" w:hAnsi="Arial"/>
          <w:sz w:val="18"/>
        </w:rPr>
        <w:t>5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2</w:t>
        <w:tab/>
        <w:t xml:space="preserve">Osvětlení komunikace </w:t>
        <w:tab/>
      </w:r>
      <w:r>
        <w:rPr>
          <w:rFonts w:cs="Arial" w:ascii="Arial" w:hAnsi="Arial"/>
          <w:sz w:val="18"/>
        </w:rPr>
        <w:t>5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3</w:t>
        <w:tab/>
        <w:t xml:space="preserve">Instalace stožárů </w:t>
        <w:tab/>
      </w:r>
      <w:r>
        <w:rPr>
          <w:rFonts w:cs="Arial" w:ascii="Arial" w:hAnsi="Arial"/>
          <w:sz w:val="18"/>
        </w:rPr>
        <w:t>7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4</w:t>
        <w:tab/>
        <w:t xml:space="preserve">Napájení a ovládání </w:t>
        <w:tab/>
      </w:r>
      <w:r>
        <w:rPr>
          <w:rFonts w:cs="Arial" w:ascii="Arial" w:hAnsi="Arial"/>
          <w:sz w:val="18"/>
        </w:rPr>
        <w:t>7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5</w:t>
        <w:tab/>
        <w:t xml:space="preserve">Uzemnění </w:t>
        <w:tab/>
      </w:r>
      <w:r>
        <w:rPr>
          <w:rFonts w:cs="Arial" w:ascii="Arial" w:hAnsi="Arial"/>
          <w:sz w:val="18"/>
        </w:rPr>
        <w:t>8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6</w:t>
        <w:tab/>
        <w:t>Zemní práce</w:t>
        <w:tab/>
      </w:r>
      <w:r>
        <w:rPr>
          <w:rFonts w:cs="Arial" w:ascii="Arial" w:hAnsi="Arial"/>
          <w:sz w:val="18"/>
        </w:rPr>
        <w:t>8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7</w:t>
        <w:tab/>
        <w:t>Všeobecně</w:t>
        <w:tab/>
      </w:r>
      <w:r>
        <w:rPr>
          <w:rFonts w:cs="Arial" w:ascii="Arial" w:hAnsi="Arial"/>
          <w:sz w:val="18"/>
        </w:rPr>
        <w:t>8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  Příloha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18"/>
        </w:rPr>
        <w:t>9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1</w:t>
        <w:tab/>
        <w:t xml:space="preserve">Zatřídění komunikací </w:t>
        <w:tab/>
      </w:r>
      <w:r>
        <w:rPr>
          <w:rFonts w:cs="Arial" w:ascii="Arial" w:hAnsi="Arial"/>
          <w:sz w:val="18"/>
        </w:rPr>
        <w:t>9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2</w:t>
        <w:tab/>
        <w:t>Výpočet osvětlení - komunikace</w:t>
        <w:tab/>
        <w:t>12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3</w:t>
        <w:tab/>
        <w:t>Výpočet osvětlení – přechody pro chodce</w:t>
        <w:tab/>
        <w:t>27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4</w:t>
        <w:tab/>
        <w:t>Technický list svítidla „Siteco“</w:t>
        <w:tab/>
        <w:t>33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851" w:leader="none"/>
          <w:tab w:val="left" w:pos="1701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5</w:t>
        <w:tab/>
        <w:t>Technický list svítidla „Schréder“ AMPERA EVO 1</w:t>
        <w:tab/>
        <w:t>39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1  Úvodní údaje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/>
        <w:tab/>
        <w:t>Tento projekt pro provedení stavby veřejného osvětlení na akci „Okružní křižovatka sil. III/10148 ulic Přemyslova s Lidovým náměstím v Kralupech nad Vltavou“ je vypracován na základě geometrického plánu předaného generálním projektantem, světelně technického návrhu, požadavků investora a požadavků správce veřejného osvětlení – TS Města Kralupy nad Vltavou dle platných norem a předpisů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ind w:left="28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2  Rozsah projektu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  <w:tab/>
        <w:t>Tento projekt zahrnuje následující instalace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ab/>
        <w:t>- demontáž stávajícího osvětlení v dotčené části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demontáž stávající svorkovnicové skříně </w:t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ab/>
        <w:t>- napojení na stávající kabelové vedení VO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ab/>
        <w:t>- kabelové vedení VO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instalace bezpaticových stožárů s LED svítidly podél komunikac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instalace stožárů s LED svítidly pro osvětlení přechodů pro chodc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ab/>
        <w:t xml:space="preserve">- instalace nové svorkovnicové skříně MX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uzemnění osvětlovacích stožárů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3  Základní údaj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1.  Napěťová soustava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1985"/>
          <w:tab w:val="left" w:pos="567" w:leader="none"/>
          <w:tab w:val="left" w:pos="1418" w:leader="none"/>
          <w:tab w:val="left" w:pos="6237" w:leader="none"/>
          <w:tab w:val="right" w:pos="7938" w:leader="dot"/>
        </w:tabs>
        <w:jc w:val="left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  <w:sz w:val="28"/>
          <w:szCs w:val="28"/>
          <w:lang w:val="cs-CZ"/>
        </w:rPr>
        <w:t xml:space="preserve">3 PEN AC 50Hz, 230V, síť TN-C </w:t>
      </w:r>
      <w:r>
        <w:rPr>
          <w:rFonts w:cs="Arial" w:ascii="Arial" w:hAnsi="Arial"/>
          <w:b w:val="false"/>
          <w:sz w:val="20"/>
          <w:lang w:val="cs-CZ"/>
        </w:rPr>
        <w:t xml:space="preserve"> (hlavní rozvod VO)</w:t>
      </w:r>
    </w:p>
    <w:p>
      <w:pPr>
        <w:pStyle w:val="Heading4"/>
        <w:tabs>
          <w:tab w:val="clear" w:pos="1985"/>
          <w:tab w:val="left" w:pos="567" w:leader="none"/>
          <w:tab w:val="left" w:pos="1418" w:leader="none"/>
          <w:tab w:val="left" w:pos="6521" w:leader="none"/>
          <w:tab w:val="right" w:pos="7938" w:leader="dot"/>
        </w:tabs>
        <w:jc w:val="left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 w:ascii="Arial" w:hAnsi="Arial"/>
          <w:lang w:val="cs-CZ"/>
        </w:rPr>
        <w:tab/>
        <w:tab/>
      </w:r>
      <w:r>
        <w:rPr>
          <w:rFonts w:cs="Arial" w:ascii="Arial" w:hAnsi="Arial"/>
          <w:sz w:val="28"/>
          <w:szCs w:val="28"/>
          <w:lang w:val="cs-CZ"/>
        </w:rPr>
        <w:t xml:space="preserve">1 NPE AC 50Hz, 230V, síť TN-C-S </w:t>
      </w:r>
      <w:r>
        <w:rPr>
          <w:rFonts w:cs="Arial" w:ascii="Arial" w:hAnsi="Arial"/>
          <w:b w:val="false"/>
          <w:sz w:val="20"/>
          <w:lang w:val="cs-CZ"/>
        </w:rPr>
        <w:t xml:space="preserve">(napájení vlastních svítidel)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686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chrana před úrazem elektrickým proudem : dle </w:t>
      </w:r>
      <w:r>
        <w:rPr>
          <w:rFonts w:cs="Arial" w:ascii="Arial" w:hAnsi="Arial"/>
          <w:b/>
        </w:rPr>
        <w:t>ČSN 33 2000-4-41 ed.3:</w:t>
      </w:r>
    </w:p>
    <w:p>
      <w:pPr>
        <w:pStyle w:val="Normal"/>
        <w:tabs>
          <w:tab w:val="clear" w:pos="709"/>
          <w:tab w:val="left" w:pos="426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živých část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0" w:leader="none"/>
          <w:tab w:val="left" w:pos="1418" w:leader="none"/>
          <w:tab w:val="right" w:pos="7938" w:leader="dot"/>
        </w:tabs>
        <w:ind w:left="1134" w:hanging="0"/>
        <w:jc w:val="both"/>
        <w:rPr/>
      </w:pPr>
      <w:r>
        <w:rPr>
          <w:rFonts w:cs="Arial" w:ascii="Arial" w:hAnsi="Arial"/>
        </w:rPr>
        <w:t>izolací – čl. A.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  <w:tab w:val="right" w:pos="7938" w:leader="dot"/>
        </w:tabs>
        <w:ind w:left="1134" w:hanging="0"/>
        <w:jc w:val="both"/>
        <w:rPr/>
      </w:pPr>
      <w:r>
        <w:rPr>
          <w:rFonts w:cs="Arial" w:ascii="Arial" w:hAnsi="Arial"/>
        </w:rPr>
        <w:t>kryty nebo přepážkami – čl. A.2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neživých částí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418" w:leader="none"/>
          <w:tab w:val="right" w:pos="7938" w:leader="dot"/>
        </w:tabs>
        <w:ind w:left="1134" w:hanging="0"/>
        <w:jc w:val="both"/>
        <w:rPr/>
      </w:pPr>
      <w:r>
        <w:rPr>
          <w:rFonts w:cs="Arial" w:ascii="Arial" w:hAnsi="Arial"/>
        </w:rPr>
        <w:t>automatickým odpojením od zdroje – čl. 411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  <w:b/>
        </w:rPr>
        <w:t>3.2  Energetické údaje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konstrukcí VO dochází ke změně (snížení) instalovaného příkonu v dotčené oblasti:  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74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 xml:space="preserve">demontáží k snížení příkonu  </w:t>
        <w:tab/>
        <w:t xml:space="preserve">  Δ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-2.04 kW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74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montáží nových svítidel LED k zvýšení  </w:t>
        <w:tab/>
        <w:t>ΔP</w:t>
      </w:r>
      <w:r>
        <w:rPr>
          <w:rFonts w:cs="Arial" w:ascii="Arial" w:hAnsi="Arial"/>
          <w:u w:val="single"/>
          <w:vertAlign w:val="subscript"/>
        </w:rPr>
        <w:t>i</w:t>
      </w:r>
      <w:r>
        <w:rPr>
          <w:rFonts w:cs="Arial" w:ascii="Arial" w:hAnsi="Arial"/>
          <w:u w:val="single"/>
        </w:rPr>
        <w:t xml:space="preserve"> = +1.10 kW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  <w:tab w:val="left" w:pos="6521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474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 xml:space="preserve">celkový příkon v oblasti se sníží o:  </w:t>
        <w:tab/>
        <w:t>Δ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i</w:t>
      </w:r>
      <w:r>
        <w:rPr>
          <w:rFonts w:cs="Arial" w:ascii="Arial" w:hAnsi="Arial"/>
          <w:b/>
        </w:rPr>
        <w:t xml:space="preserve"> = -0.94 kW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1985" w:leader="none"/>
          <w:tab w:val="left" w:pos="2268" w:leader="none"/>
          <w:tab w:val="right" w:pos="5670" w:leader="dot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hd w:fill="D9D9D9" w:val="clear"/>
        </w:rPr>
        <w:t xml:space="preserve">Celkový příkon rekonstruované VO: </w:t>
        <w:tab/>
      </w:r>
      <w:r>
        <w:rPr>
          <w:rFonts w:cs="Arial" w:ascii="Arial" w:hAnsi="Arial"/>
          <w:b/>
          <w:shd w:fill="D9D9D9" w:val="clear"/>
        </w:rPr>
        <w:t>P</w:t>
      </w:r>
      <w:r>
        <w:rPr>
          <w:rFonts w:cs="Arial" w:ascii="Arial" w:hAnsi="Arial"/>
          <w:b/>
          <w:shd w:fill="D9D9D9" w:val="clear"/>
          <w:vertAlign w:val="subscript"/>
        </w:rPr>
        <w:t>i</w:t>
      </w:r>
      <w:r>
        <w:rPr>
          <w:rFonts w:cs="Arial" w:ascii="Arial" w:hAnsi="Arial"/>
          <w:b/>
          <w:shd w:fill="D9D9D9" w:val="clear"/>
        </w:rPr>
        <w:t xml:space="preserve"> = 1.10 kW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3  Měření spotřeby el. energie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5103" w:leader="dot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Měření spotřeby el. energie není předmětem tohoto projektu – stávající v rozvaděčích RVO.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4  Ochrana proti přetížení, zkratu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Ochrana proti přetížení a zkratu bude provedena pojistkami.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3.5  Vnější vlivy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>Vnější vlivy jsou stanoveny dle ČSN 33 2000-5-51 ed.3. Pro sítě VO jsou stanoveny následující vnější vlivy 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AB8, AD3, AE3, AF2, BA1, BC2, BD1, AQ2, AS3 (prostory nebezpečné)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474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vnější vlivy stanovené jako normální nejsou uváděny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/>
      </w:pPr>
      <w:r>
        <w:rPr>
          <w:rFonts w:cs="Arial" w:ascii="Arial" w:hAnsi="Arial"/>
          <w:b/>
        </w:rPr>
        <w:t>3.6  Soupis nemovitostí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avba veřejného osvětlení se dotkne těchto pozemků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Katastrální území: </w:t>
      </w:r>
      <w:r>
        <w:rPr>
          <w:rFonts w:cs="Arial" w:ascii="Arial" w:hAnsi="Arial"/>
          <w:b/>
        </w:rPr>
        <w:t>672742 Mikovice u Kralup nad Vltavou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1559"/>
        <w:gridCol w:w="1985"/>
        <w:gridCol w:w="5244"/>
      </w:tblGrid>
      <w:tr>
        <w:trPr>
          <w:trHeight w:val="5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h poze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ěcné břeme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stník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HECKL Real Estate s.r.o., Přemyslova 153, Mikovice, 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4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si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ředočeský kraj, Zborovská 81/11, Smíchov, 150 00 Praha 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i/>
                <w:iCs/>
                <w:u w:val="single"/>
              </w:rPr>
              <w:t>Hospodaření se svěřeným majetkem kraj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Krajská správa a údržba silnic Středočeského kraje, příspěvková organizace, Zborovská 81/11, Smíchov, 15000 Praha 5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4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si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ředočeský kraj, Zborovská 81/11, Smíchov, 150 00 Praha 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i/>
                <w:iCs/>
                <w:u w:val="single"/>
              </w:rPr>
              <w:t>Hospodaření se svěřeným majetkem kraj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  <w:iCs/>
              </w:rPr>
              <w:t>Krajská správa a údržba silnic Středočeského kraje, příspěvková organizace, Zborovská 81/11, Smíchov, 15000 Praha 5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jiná ploch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vorkovnicová skříň MX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Město Kralupy nad Vltavou, Palackého nám.1, 278 01 Kralupy nad Vltavou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EU POLYMER LTD., reg.č. 09708459, 165 Praed Street, London, W2 1RH, Spojené království Velké Británie a Severního Irska 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EU POLYMER LTD., reg.č. 09708459, 165 Praed Street, London, W2 1RH, Spojené království Velké Británie a Severního Irska 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8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EU POLYMER LTD., reg.č. 09708459, 165 Praed Street, London, W2 1RH, Spojené království Velké Británie a Severního Irska 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6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si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EU POLYMER LTD., reg.č. 09708459, 165 Praed Street, London, W2 1RH, Spojené království Velké Británie a Severního Irska 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sil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Středočeský kraj, Zborovská 81/11, Smíchov, 150 00 Praha 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  <w:u w:val="single"/>
              </w:rPr>
            </w:pPr>
            <w:r>
              <w:rPr>
                <w:rFonts w:cs="Tahoma" w:ascii="Tahoma" w:hAnsi="Tahoma"/>
                <w:iCs/>
                <w:u w:val="single"/>
              </w:rPr>
              <w:t>Hospodaření se svěřeným majetkem kraj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Krajská správa a údržba silnic Středočeského kraje, příspěvková organizace, Zborovská 81/11, Smíchov, 15000 Praha 5</w:t>
            </w:r>
          </w:p>
        </w:tc>
      </w:tr>
      <w:tr>
        <w:trPr>
          <w:trHeight w:val="1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56" w:leader="none"/>
                <w:tab w:val="right" w:pos="7938" w:leader="dot"/>
              </w:tabs>
              <w:ind w:right="-2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/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-140" w:hanging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í plocha – ostatní komunik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belové vedení 1kV + stožár V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right" w:pos="7938" w:leader="dot"/>
              </w:tabs>
              <w:ind w:left="72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ěsto Kralupy nad Vltavou, Palackého nám.1, 278 01 Kralupy nad Vltavou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/>
      </w:pPr>
      <w:r>
        <w:rPr>
          <w:rFonts w:cs="Arial" w:ascii="Arial" w:hAnsi="Arial"/>
          <w:b/>
          <w:sz w:val="24"/>
        </w:rPr>
        <w:t>4.  Technické řešení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4.1 Demontáž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 dotčené lokalitě bude demontováno celkem 6 ks uličních paticových stožárů VO výšky 10m s obloukovými výložníky (2m) a výbojkovými svítidly SHC 150W a na přechodech pro chodce 6ks bezpaticových stožárů výšky 6m s rovnými výložníky a výbojkovými svítidly 150W. 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loha demontovaných stožárů je vyznačena na výkrese VO02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Demontovaná svítidla a stožáry budou realizační firmou předány správci veřejného osvětlení k repasování.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 Osvětlení komunikac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 xml:space="preserve">Osvětlení komunikací, přechodů pro chodce a parkovišť ve městě Kralupy nad Vltavou je navrženo dle příslušných ČSN (zejména ČSN EN 13201-1, ČSN EN 13201-2, TKP-15 a ČSN EN 12464-2) a požadavků investora a správce VO. 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lavní komunikac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hlavní komunikaci – silnice III/10148 (ul. Přemyslova) s návrhovou rychlostí </w:t>
      </w:r>
      <w:r>
        <w:rPr>
          <w:rFonts w:cs="Arial" w:ascii="Arial" w:hAnsi="Arial"/>
          <w:sz w:val="22"/>
          <w:szCs w:val="22"/>
          <w:lang w:val="en-US"/>
        </w:rPr>
        <w:t xml:space="preserve">&gt;40 a ≤70 </w:t>
      </w:r>
      <w:r>
        <w:rPr>
          <w:rFonts w:cs="Arial" w:ascii="Arial" w:hAnsi="Arial"/>
          <w:lang w:val="en-US"/>
        </w:rPr>
        <w:t>km</w:t>
      </w:r>
      <w:r>
        <w:rPr>
          <w:rFonts w:cs="Arial" w:ascii="Arial" w:hAnsi="Arial"/>
        </w:rPr>
        <w:t xml:space="preserve">/h je - dle ČSN EN 13201-1 - doporučená třída osvětlení – M4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Požadavky na osvětlení této komunikace pro třídu M4 dle ČSN EN 13201-2: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  <w:gridCol w:w="1701"/>
        <w:gridCol w:w="1418"/>
        <w:gridCol w:w="1275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řída 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ůměrný jas povrchu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Ḹ </w:t>
            </w:r>
            <w:r>
              <w:rPr>
                <w:rFonts w:cs="Tahoma" w:ascii="Tahoma" w:hAnsi="Tahoma"/>
                <w:sz w:val="16"/>
              </w:rPr>
              <w:t>(cd/m</w:t>
            </w:r>
            <w:r>
              <w:rPr>
                <w:rFonts w:cs="Tahoma" w:ascii="Tahoma" w:hAnsi="Tahoma"/>
                <w:sz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elková rovnoměrnost jasu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odélná rovnoměrnost jasu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mezující oslnění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f</w:t>
            </w:r>
            <w:r>
              <w:rPr>
                <w:rFonts w:cs="Tahoma" w:ascii="Tahoma" w:hAnsi="Tahoma"/>
                <w:sz w:val="16"/>
                <w:vertAlign w:val="subscript"/>
              </w:rPr>
              <w:t>TI</w:t>
            </w:r>
            <w:r>
              <w:rPr>
                <w:rFonts w:cs="Tahoma" w:ascii="Tahoma" w:hAnsi="Tahoma"/>
                <w:sz w:val="16"/>
              </w:rPr>
              <w:t xml:space="preserve"> (%)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světlení okolí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  <w:vertAlign w:val="subscript"/>
              </w:rPr>
            </w:pPr>
            <w:r>
              <w:rPr>
                <w:rFonts w:cs="Tahoma" w:ascii="Tahoma" w:hAnsi="Tahoma"/>
                <w:sz w:val="16"/>
              </w:rPr>
              <w:t>R</w:t>
            </w:r>
            <w:r>
              <w:rPr>
                <w:rFonts w:cs="Tahoma" w:ascii="Tahoma" w:hAnsi="Tahoma"/>
                <w:sz w:val="16"/>
                <w:vertAlign w:val="subscript"/>
              </w:rPr>
              <w:t>EI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≤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3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Křižovatka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kruhovou křižovatku (konfliktní oblast) je dle ČSN EN 13201-1 - doporučená třída osvětlení – C3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>Požadavky na osvětlení této komunikace pro třídu C3 dle ČSN EN 13201-2: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řída 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tenzita osvětlení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Ē </w:t>
            </w: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Celková rovnoměrnost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0 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dlejší komunikace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vedlejší komunikace – ul. V Rokli (návrhová rychlost </w:t>
      </w:r>
      <w:r>
        <w:rPr>
          <w:rFonts w:cs="Arial" w:ascii="Arial" w:hAnsi="Arial"/>
          <w:sz w:val="22"/>
          <w:szCs w:val="22"/>
          <w:lang w:val="en-US"/>
        </w:rPr>
        <w:t xml:space="preserve">≤40 </w:t>
      </w:r>
      <w:r>
        <w:rPr>
          <w:rFonts w:cs="Arial" w:ascii="Arial" w:hAnsi="Arial"/>
          <w:lang w:val="en-US"/>
        </w:rPr>
        <w:t>km</w:t>
      </w:r>
      <w:r>
        <w:rPr>
          <w:rFonts w:cs="Arial" w:ascii="Arial" w:hAnsi="Arial"/>
        </w:rPr>
        <w:t xml:space="preserve">/h) je - dle ČSN EN 13201-1 - doporučená třída osvětlení – P3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adavky na osvětlení této komunikace pro třídu P3 dle ČSN EN 13201-2: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řída osvětl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ůměrná osvětlenost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 xml:space="preserve">Ē </w:t>
            </w: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inimální osvětlenost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E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min </w:t>
            </w:r>
            <w:r>
              <w:rPr>
                <w:rFonts w:cs="Tahoma" w:ascii="Tahoma" w:hAnsi="Tahoma"/>
                <w:sz w:val="16"/>
              </w:rPr>
              <w:t>(lx)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1,50</w:t>
            </w:r>
          </w:p>
        </w:tc>
      </w:tr>
    </w:tbl>
    <w:p>
      <w:pPr>
        <w:pStyle w:val="Heading8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koviště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parková stání je - dle ČSN EN 12464-2 tab. 5.9 – doporučené osvětlení – ref.č. 5.9.1 (slabý provoz)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žadavky na osvětlení parkoviště pro referenční číslo 5.9.1 dle ČSN EN 12464-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559"/>
        <w:gridCol w:w="1701"/>
        <w:gridCol w:w="1275"/>
      </w:tblGrid>
      <w:tr>
        <w:trPr>
          <w:trHeight w:val="23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eferenční čísl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růměrná osvětlenost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4"/>
              </w:rPr>
              <w:t>Ē</w:t>
            </w:r>
            <w:r>
              <w:rPr>
                <w:rFonts w:cs="Tahoma" w:ascii="Tahoma" w:hAnsi="Tahoma"/>
                <w:sz w:val="14"/>
                <w:vertAlign w:val="subscript"/>
              </w:rPr>
              <w:t>m</w:t>
            </w:r>
            <w:r>
              <w:rPr>
                <w:rFonts w:cs="Tahoma" w:ascii="Tahoma" w:hAnsi="Tahoma"/>
                <w:sz w:val="14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ovnoměrnost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U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Činitel oslnění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GR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odání barev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  <w:vertAlign w:val="subscript"/>
              </w:rPr>
            </w:pPr>
            <w:r>
              <w:rPr>
                <w:rFonts w:cs="Tahoma" w:ascii="Tahoma" w:hAnsi="Tahoma"/>
                <w:sz w:val="16"/>
              </w:rPr>
              <w:t>R</w:t>
            </w:r>
            <w:r>
              <w:rPr>
                <w:rFonts w:cs="Tahoma" w:ascii="Tahoma" w:hAnsi="Tahoma"/>
                <w:sz w:val="16"/>
                <w:vertAlign w:val="subscript"/>
              </w:rPr>
              <w:t>a</w:t>
            </w:r>
          </w:p>
        </w:tc>
      </w:tr>
      <w:tr>
        <w:trPr>
          <w:trHeight w:val="3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b/>
                <w:sz w:val="8"/>
                <w:szCs w:val="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≤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≥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U hlavní komunikace a křižovatky budou instalovány LED svítidla „Siteco“ 5XE6D33A08JBDZZ, 62W, 9430lm, 3000K, IP66, IK09, instalovaná na bezpaticových 3-st. stožárech U8-159/133/114 (6,2+1m) s 1-ramenným výložníkem J1-2000 (délka 2m) resp. 2-ramenným výložníkem J2-2000/180 (délka 2m, 180st.) – </w:t>
      </w:r>
      <w:r>
        <w:rPr>
          <w:rFonts w:cs="Arial" w:ascii="Arial" w:hAnsi="Arial"/>
          <w:b/>
        </w:rPr>
        <w:t xml:space="preserve">instalační výška svítidel </w:t>
      </w:r>
      <w:r>
        <w:rPr>
          <w:rFonts w:cs="Arial" w:ascii="Arial" w:hAnsi="Arial"/>
        </w:rPr>
        <w:t xml:space="preserve">– cca </w:t>
      </w:r>
      <w:r>
        <w:rPr>
          <w:rFonts w:cs="Arial" w:ascii="Arial" w:hAnsi="Arial"/>
          <w:b/>
        </w:rPr>
        <w:t>8m</w:t>
      </w:r>
      <w:r>
        <w:rPr>
          <w:rFonts w:cs="Arial" w:ascii="Arial" w:hAnsi="Arial"/>
        </w:rPr>
        <w:t xml:space="preserve">. Náklon svítidel - 0˚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U vedlejší komunikace a parkoviště budou instalovány LED svítidla „Siteco“ 5XE6D33A08HBDZZ, 43W, 6190lm, 3000K, IP66, IK09, instalovaná na bezpaticových 3-st. stožárech U8-159/133/114 (6,2+1m) s 1-ramenným výložníkem J1-2000 (délka 2m) resp. 2-ramenným výložníkem J2-2000/180 (délka 2m, 180st.) – </w:t>
      </w:r>
      <w:r>
        <w:rPr>
          <w:rFonts w:cs="Arial" w:ascii="Arial" w:hAnsi="Arial"/>
          <w:b/>
        </w:rPr>
        <w:t xml:space="preserve">instalační výška svítidel </w:t>
      </w:r>
      <w:r>
        <w:rPr>
          <w:rFonts w:cs="Arial" w:ascii="Arial" w:hAnsi="Arial"/>
        </w:rPr>
        <w:t xml:space="preserve">– cca </w:t>
      </w:r>
      <w:r>
        <w:rPr>
          <w:rFonts w:cs="Arial" w:ascii="Arial" w:hAnsi="Arial"/>
          <w:b/>
        </w:rPr>
        <w:t>8m</w:t>
      </w:r>
      <w:r>
        <w:rPr>
          <w:rFonts w:cs="Arial" w:ascii="Arial" w:hAnsi="Arial"/>
        </w:rPr>
        <w:t xml:space="preserve">. Náklon svítidel - 0˚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U chodníku bude instalováno LED svítidlo „Siteco“ 5XE6D33A08HBDZZ, 43W, 6190lm, 3000K, IP66, IK09, instalované na bezpaticovém 3-st. Stožáru K6-133/89/60 (6+0,8m) s 1-ramenným výložníkem SK1-500 (délka 0,5m) – </w:t>
      </w:r>
      <w:r>
        <w:rPr>
          <w:rFonts w:cs="Arial" w:ascii="Arial" w:hAnsi="Arial"/>
          <w:b/>
        </w:rPr>
        <w:t xml:space="preserve">instalační výška svítidla </w:t>
      </w:r>
      <w:r>
        <w:rPr>
          <w:rFonts w:cs="Arial" w:ascii="Arial" w:hAnsi="Arial"/>
        </w:rPr>
        <w:t xml:space="preserve">– cca </w:t>
      </w:r>
      <w:r>
        <w:rPr>
          <w:rFonts w:cs="Arial" w:ascii="Arial" w:hAnsi="Arial"/>
          <w:b/>
        </w:rPr>
        <w:t>6m</w:t>
      </w:r>
      <w:r>
        <w:rPr>
          <w:rFonts w:cs="Arial" w:ascii="Arial" w:hAnsi="Arial"/>
        </w:rPr>
        <w:t xml:space="preserve">. Náklon svítidel - 0˚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chod pro chodce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Pro zvýšení pozitivního kontrastu chodců na přechodu budou vyznačené přechody pro chodce osvětleny doplňkovým osvětlením. Doporučená osvětlenost přechodu je dle TKP-15: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1417"/>
        <w:gridCol w:w="1418"/>
        <w:gridCol w:w="1417"/>
      </w:tblGrid>
      <w:tr>
        <w:trPr>
          <w:trHeight w:val="284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držovaná hodnota stávajícího osvětlení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16"/>
              </w:rPr>
              <w:t>Udržovaná průměrná svislá osvětlenost (lx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as povrchu pozemní komunika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cd/m</w:t>
            </w:r>
            <w:r>
              <w:rPr>
                <w:rFonts w:cs="Tahoma" w:ascii="Tahoma" w:hAnsi="Tahoma"/>
                <w:sz w:val="16"/>
                <w:vertAlign w:val="superscript"/>
              </w:rPr>
              <w:t>2</w:t>
            </w:r>
            <w:r>
              <w:rPr>
                <w:rFonts w:cs="Tahoma" w:ascii="Tahoma" w:hAnsi="Tahoma"/>
                <w:sz w:val="16"/>
              </w:rPr>
              <w:t>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orizontální osvětlenost pozemní komunikac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(lx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jnižší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ejvyšší</w:t>
            </w:r>
          </w:p>
        </w:tc>
      </w:tr>
      <w:tr>
        <w:trPr>
          <w:trHeight w:val="237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/>
            </w:pPr>
            <w:r>
              <w:rPr>
                <w:rFonts w:cs="Tahoma" w:ascii="Tahoma" w:hAnsi="Tahoma"/>
                <w:sz w:val="16"/>
              </w:rPr>
              <w:t>základní prostor</w:t>
            </w:r>
            <w:r>
              <w:rPr>
                <w:rFonts w:cs="Tahoma" w:ascii="Tahoma" w:hAnsi="Tahoma"/>
                <w:sz w:val="16"/>
                <w:vertAlign w:val="subscript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  <w:vertAlign w:val="subscript"/>
              </w:rPr>
            </w:pPr>
            <w:r>
              <w:rPr>
                <w:rFonts w:cs="Tahoma" w:ascii="Tahoma" w:hAnsi="Tahoma"/>
                <w:sz w:val="8"/>
                <w:szCs w:val="8"/>
                <w:vertAlign w:val="subscript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plňkový pros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všechny prostory</w:t>
            </w:r>
          </w:p>
        </w:tc>
      </w:tr>
      <w:tr>
        <w:trPr>
          <w:trHeight w:val="498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,75 ˂ Ḹ ˂ 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 ˂ Ē ˂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8"/>
              </w:rPr>
            </w:pPr>
            <w:r>
              <w:rPr>
                <w:rFonts w:cs="Tahoma" w:ascii="Tahoma" w:hAnsi="Tahoma"/>
                <w:b/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268" w:leader="none"/>
                <w:tab w:val="right" w:pos="7938" w:leader="dot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 přechodů pro chodce budou instalovány přechodová pravostranná LED svítidla „Schréder“ AMPERA EVO 1 ZEBRA, 40 LED, NW 740, 5369 BL pravá, 230V, Flat Glass Clear, 62W, 8463lm, 4000K, IP66, IK09, instalovaná na bezpaticových 3-st. stožárech PA6-114/89/76 s 1-ramenným výložníkem PDA1-1000/76 (délka vyložení 1m)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stalační výška svítidel </w:t>
      </w:r>
      <w:r>
        <w:rPr>
          <w:rFonts w:cs="Arial" w:ascii="Arial" w:hAnsi="Arial"/>
        </w:rPr>
        <w:t xml:space="preserve">– cca </w:t>
      </w:r>
      <w:r>
        <w:rPr>
          <w:rFonts w:cs="Arial" w:ascii="Arial" w:hAnsi="Arial"/>
          <w:b/>
        </w:rPr>
        <w:t>6m</w:t>
      </w:r>
      <w:r>
        <w:rPr>
          <w:rFonts w:cs="Arial" w:ascii="Arial" w:hAnsi="Arial"/>
        </w:rPr>
        <w:t xml:space="preserve">. Náklon svítidel - 0˚. </w:t>
      </w:r>
    </w:p>
    <w:p>
      <w:pPr>
        <w:pStyle w:val="Heading8"/>
        <w:tabs>
          <w:tab w:val="clear" w:pos="709"/>
          <w:tab w:val="left" w:pos="567" w:leader="none"/>
        </w:tabs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ab/>
        <w:t>Pozice přechodových svítidel: svítidlo je umístěno 3 m před osou přechodu ze směru přijíždějících vozidel, pozice uchycení svítidel: 0,0 m přesah do vozovky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zmístění a provedení osvětlovacích bodů je provedeno na základě světelně-technického návrhu (výpočtu osvětlení) – viz příloha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/>
      </w:pPr>
      <w:r>
        <w:rPr>
          <w:rFonts w:cs="Arial" w:ascii="Arial" w:hAnsi="Arial"/>
          <w:b/>
        </w:rPr>
        <w:tab/>
        <w:t xml:space="preserve">Konkrétně vybraná svítidla musí odpovídat standardům a požadavkům majitele a správce souboru VO – Město Kralupy nad Vltavou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 době realizace projektu musí být provedena aktualizace navržených svítidel s ohledem na technický vývoj svítidel a světelných zdrojů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o dokončení stavby VO bude provedeno kontrolní měření osvětlení.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3  Instalace stožárů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Stožáry VO budou instalovány do pouzdrových betonových (C25/30) základů v zeleném pásu podél komunikace a v chodníku ve vzdálenosti (měřeno mezi vnějšími povrchy – líci) minimálně 0,5 m od hrany obrubníku (dle ČSN 73 6005) resp. ve vzdálenosti minimálně 1 m od obrubníku parkového stání (dle požadavku TS). Kolem kruhové křižovatky budou stožáry VO instalovány ve vzdálenosti min. 2000 mm mm od okraje okružního jízdního pásu (dle TP135 – Projektování okružních křižovatek na silnicích a místních komunikacích)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Umístění stožárů bude upřesněno dle skutečného umístění podzemních sítí – po vytyčení jejími správci a odkopání. Při instalaci stožárů v blízkosti vedení ostatních technických vybavení (plynovod, vodovod, kanalizace, …) musí být dodrženy min. odstupové vzdálenosti tj. minimálně 500 mm mezi vnější hranou betonového základu a lícem vedení technického vybavení (dle ČSN 73 6005).       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V místě vetknutí stožáru do země bude na dříku stožáru provedena zvýšená ochrana proti korozi (ochranná plastová manžeta – OMP). Instalace stožárů bude provedena dle ČSN 73 6005. Zemní práce budou prováděny po předchozím vytyčení podzemních sítí jejími správci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tlivé stožáry VO budou označeny štítky s číselným označením pozice stožáru – dle instrukcí správce VO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Povrchová úprava stožárů a výložníků - žárovým zinkováním. Stožáry budou vyzbrojeny stožárovými rozvodnicemi SR721-27 Z Cu (1x pojistka E27) resp. SR722 (2x pojistka E27) pro kabely do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Napájení vlastních svítidel od stožárových svorkovnic provedeno kabely CYKY-J 3x1.5 uloženými ve stožáru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4  Napájení a ovládání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Napájení nových rozvodů VO bude provedeno kabely CYKY-J 4x16 napojeným na stávající kabelové rozvody VO (kabel CYKY-J 4x16). Napojovací místa jsou vyznačena na situaci (v.č. VO02). Ve vyznačeném místě bude nahrazena původní svorkovnicová skříň novým plastovým pilířem se svorkami – skříň MX. </w:t>
        <w:tab/>
        <w:t xml:space="preserve">Napájecí kabely budou instalovány v ohebné dvouplášťové korugované trubce 75/61 mm v pískovém loži ve výkopu v zemi v zeleném pásu a chodníku a kabelové chráničce (110/94mm) v překopu a protlaku pod komunikací (silnicí)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vládání veřejného osvětlení je stávající – centrální z rozvaděčů RVO.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bookmarkStart w:id="100" w:name="_Hlk479803516"/>
      <w:r>
        <w:rPr>
          <w:rFonts w:cs="Arial" w:ascii="Arial" w:hAnsi="Arial"/>
          <w:b/>
        </w:rPr>
        <w:t>4.5  Uzemnění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bookmarkStart w:id="101" w:name="_Hlk479803516"/>
      <w:r>
        <w:rPr>
          <w:rFonts w:cs="Arial" w:ascii="Arial" w:hAnsi="Arial"/>
        </w:rPr>
        <w:tab/>
        <w:t xml:space="preserve">Společně s napájecím kabelem veřejného osvětlení bude položen zemnící pásek FeZn 4x30 </w:t>
      </w:r>
      <w:bookmarkEnd w:id="101"/>
      <w:r>
        <w:rPr>
          <w:rFonts w:cs="Arial" w:ascii="Arial" w:hAnsi="Arial"/>
        </w:rPr>
        <w:t xml:space="preserve">mm (pásek bude uložen na dně výkopu pod pískovým ložem ve vzdálenosti min. 100 mm od kabelu). Z uvedeného zemnícího pásku budou vodičem FeZn 10 mm uzemněny jednotlivé osvětlovací stožáry. Drát pro uzemnění stožárů opatřit smršťovací bužírkou z-ž délky cca 200 mm (od stožáru do země).  Spoje v zemi budou provedeny jako dvojité a chráněny před korozí nátěrem. Nový zemnící vodič bude propojen s případným stávajícím uzemněním.    </w:t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6  Zemní práce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/>
      </w:pPr>
      <w:r>
        <w:rPr>
          <w:rFonts w:cs="Arial" w:ascii="Arial" w:hAnsi="Arial"/>
        </w:rPr>
        <w:tab/>
        <w:t xml:space="preserve">Napájecí kabely budou instalovány v celé trase v ohebné plastové dvouplášťové korugované chráničce 75/61 mm v pískovém loži (popř. prosáté zemině) ve výkopu v zemi v zeleném pásu podél komunikace, chodníku a pod vjezdy (min. krytí 0.7m), v kabelové chráničce 110/94 mm v překopu pod komunikací – výjezd z vedlejší komunikace a vjezdy do areálu HECKL (min. krytí 1m) a v kabelové chráničce 110/94 mm v protlaku pod komunikací (min. krytí 1,2m) - viz kabelové řezy. Nad kabely bude umístěna výstražná folie červené barvy. Kabely budou uloženy dle platných norem a předpisů (zejména ČSN 33 2000-5-52).  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 stožáry budou provedeny betonové základy (C25/30) – dle požadavku správce VO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>Před započetím zemních prací je nutné provést vytyčení veškerých podzemních sítí (vodovodní, kanalizační, plynovodní potrubí, vedení telefonu, vedení NN ….) a dodržovat min. odstupové vzdálenosti dle ČSN 73 6005 (podle skutečného stavu zjištěného při zemních pracích)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/>
      </w:pPr>
      <w:r>
        <w:rPr>
          <w:rFonts w:cs="Arial" w:ascii="Arial" w:hAnsi="Arial"/>
        </w:rPr>
        <w:tab/>
        <w:t xml:space="preserve">Pokud bude při zemních pracích odhaleno kabelové vedení jehož krytí, případně odstupové vzdálenosti, nebude odpovídat požadavkům ČSN, bude provedeno jeho dodatečné uložení do kabelové chráničky (dělené kabelové trubky).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right" w:pos="7938" w:leader="dot"/>
        </w:tabs>
        <w:rPr/>
      </w:pPr>
      <w:r>
        <w:rPr>
          <w:rFonts w:cs="Arial" w:ascii="Arial" w:hAnsi="Arial"/>
          <w:b/>
        </w:rPr>
        <w:t>4.7  Všeobecně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</w:rPr>
        <w:tab/>
        <w:t xml:space="preserve">Celkové provedení veřejného osvětlení musí odpovídat platným ČSN. </w:t>
      </w:r>
      <w:r>
        <w:rPr>
          <w:rFonts w:eastAsia="SimSun;宋体" w:cs="Arial" w:ascii="Arial" w:hAnsi="Arial"/>
          <w:lang w:eastAsia="zh-CN"/>
        </w:rPr>
        <w:t>Veškeré práce na zařízení VO budou prováděny podle pokynů a požadavků správce VO – Město Kralupy nad Labem.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práci musí být dodržovány bezpečnostní předpisy. Pracovníci provádějící montáže musí být prokazatelně prozkoušeni dle vyhlášky ČUBP a nařízení vlády č. 194/2022 Sb. </w:t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right" w:pos="793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ed uvedením do provozu musí být vyhotovena </w:t>
      </w:r>
      <w:r>
        <w:rPr>
          <w:rFonts w:cs="Arial" w:ascii="Arial" w:hAnsi="Arial"/>
          <w:b/>
        </w:rPr>
        <w:t>výchozí revize elektro</w:t>
      </w:r>
      <w:r>
        <w:rPr>
          <w:rFonts w:cs="Arial" w:ascii="Arial" w:hAnsi="Arial"/>
        </w:rPr>
        <w:t xml:space="preserve"> dle </w:t>
      </w:r>
      <w:r>
        <w:rPr>
          <w:rFonts w:cs="Arial" w:ascii="Arial" w:hAnsi="Arial"/>
          <w:b/>
        </w:rPr>
        <w:t xml:space="preserve">ČSN 33 2000-6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ČSN 33 1500</w:t>
      </w:r>
      <w:r>
        <w:rPr>
          <w:rFonts w:cs="Arial" w:ascii="Arial" w:hAnsi="Arial"/>
          <w:bCs/>
        </w:rPr>
        <w:t>, ke které musí být doložena dokumentace skutečného provedení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2041" w:leader="none"/>
        </w:tabs>
        <w:autoSpaceDE w:val="fals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eastAsia="SimSun;宋体" w:cs="Arial"/>
          <w:b/>
          <w:b/>
          <w:sz w:val="24"/>
          <w:lang w:eastAsia="zh-CN"/>
        </w:rPr>
      </w:pPr>
      <w:r>
        <w:rPr>
          <w:rFonts w:eastAsia="SimSun;宋体"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right" w:pos="7938" w:leader="dot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814" w:footer="85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671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>Datum:</w:t>
      <w:tab/>
      <w:t>1.2025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 PDP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6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Datum:</w:t>
      <w:tab/>
      <w:t>1.2025</w:t>
      <w:tab/>
      <w:tab/>
      <w:t>Vyhotovení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85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kce:</w:t>
      <w:tab/>
      <w:t>Okružní křižovatka sil. III/10148 ulic Přemyslova s Lidovým náměstím v Kralupech nad Vltavou</w:t>
    </w:r>
  </w:p>
  <w:p>
    <w:pPr>
      <w:pStyle w:val="Header"/>
      <w:tabs>
        <w:tab w:val="left" w:pos="6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>Objekt:</w:t>
      <w:tab/>
      <w:t>SO 401 – VEŘEJNÉ OSVĚTLENÍ</w:t>
    </w:r>
  </w:p>
  <w:p>
    <w:pPr>
      <w:pStyle w:val="Header"/>
      <w:tabs>
        <w:tab w:val="left" w:pos="685" w:leader="none"/>
        <w:tab w:val="center" w:pos="4536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Investor:</w:t>
      <w:tab/>
      <w:t>Středočeský kraj</w:t>
    </w:r>
  </w:p>
  <w:p>
    <w:pPr>
      <w:pStyle w:val="Header"/>
      <w:pBdr>
        <w:bottom w:val="single" w:sz="4" w:space="1" w:color="000000"/>
      </w:pBdr>
      <w:tabs>
        <w:tab w:val="left" w:pos="685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6"/>
      </w:rPr>
      <w:t>Z.č.:</w:t>
      <w:tab/>
      <w:t>21-40</w:t>
      <w:tab/>
      <w:tab/>
      <w:t>VO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12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Akce:</w:t>
      <w:tab/>
    </w:r>
    <w:r>
      <w:rPr>
        <w:rFonts w:cs="Arial" w:ascii="Arial" w:hAnsi="Arial"/>
        <w:b/>
        <w:sz w:val="40"/>
        <w:szCs w:val="40"/>
      </w:rPr>
      <w:t>Okružní křižovatka sil. III/10148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  <w:tab/>
      <w:t>ulic Přemyslova s Lidovým náměstím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40"/>
        <w:szCs w:val="40"/>
      </w:rPr>
      <w:tab/>
      <w:t>v Kralupech nad Vltavou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w w:val="90"/>
        <w:sz w:val="28"/>
      </w:rPr>
    </w:pPr>
    <w:r>
      <w:rPr>
        <w:rFonts w:cs="Arial" w:ascii="Arial" w:hAnsi="Arial"/>
      </w:rPr>
      <w:t>Objekt:</w:t>
      <w:tab/>
    </w:r>
    <w:r>
      <w:rPr>
        <w:rFonts w:cs="Arial" w:ascii="Arial" w:hAnsi="Arial"/>
        <w:b/>
        <w:sz w:val="28"/>
      </w:rPr>
      <w:t>SO 401 – VEŘEJNÉ OSVĚTLENÍ</w:t>
    </w:r>
  </w:p>
  <w:p>
    <w:pPr>
      <w:pStyle w:val="Header"/>
      <w:tabs>
        <w:tab w:val="left" w:pos="1412" w:leader="none"/>
        <w:tab w:val="center" w:pos="4536" w:leader="none"/>
        <w:tab w:val="right" w:pos="9072" w:leader="none"/>
      </w:tabs>
      <w:rPr>
        <w:rFonts w:ascii="Arial" w:hAnsi="Arial" w:cs="Arial"/>
        <w:b/>
        <w:b/>
        <w:w w:val="90"/>
        <w:sz w:val="16"/>
        <w:szCs w:val="16"/>
      </w:rPr>
    </w:pPr>
    <w:r>
      <w:rPr>
        <w:rFonts w:cs="Arial" w:ascii="Arial" w:hAnsi="Arial"/>
        <w:b/>
        <w:w w:val="90"/>
        <w:sz w:val="16"/>
        <w:szCs w:val="16"/>
      </w:rPr>
    </w:r>
  </w:p>
  <w:p>
    <w:pPr>
      <w:pStyle w:val="Header"/>
      <w:tabs>
        <w:tab w:val="left" w:pos="1426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24"/>
      </w:rPr>
    </w:pPr>
    <w:r>
      <w:rPr>
        <w:rFonts w:cs="Arial" w:ascii="Arial" w:hAnsi="Arial"/>
      </w:rPr>
      <w:t>Investor:</w:t>
      <w:tab/>
    </w:r>
    <w:r>
      <w:rPr>
        <w:rFonts w:cs="Arial" w:ascii="Arial" w:hAnsi="Arial"/>
        <w:b/>
        <w:sz w:val="24"/>
      </w:rPr>
      <w:t>Středočeský kraj</w:t>
    </w:r>
  </w:p>
  <w:p>
    <w:pPr>
      <w:pStyle w:val="Header"/>
      <w:tabs>
        <w:tab w:val="left" w:pos="1426" w:leader="none"/>
        <w:tab w:val="center" w:pos="4536" w:leader="none"/>
        <w:tab w:val="right" w:pos="907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536"/>
        <w:tab w:val="left" w:pos="1412" w:leader="none"/>
        <w:tab w:val="center" w:pos="3544" w:leader="none"/>
        <w:tab w:val="right" w:pos="9072" w:leader="none"/>
      </w:tabs>
      <w:rPr/>
    </w:pPr>
    <w:r>
      <w:rPr>
        <w:rFonts w:cs="Arial" w:ascii="Arial" w:hAnsi="Arial"/>
      </w:rPr>
      <w:t>Číslo zakázky:</w:t>
      <w:tab/>
    </w:r>
    <w:r>
      <w:rPr>
        <w:rFonts w:cs="Arial" w:ascii="Arial" w:hAnsi="Arial"/>
        <w:b/>
        <w:sz w:val="24"/>
      </w:rPr>
      <w:t>21-40</w:t>
    </w:r>
    <w:r>
      <w:rPr>
        <w:rFonts w:cs="Arial" w:ascii="Arial" w:hAnsi="Arial"/>
      </w:rPr>
      <w:tab/>
    </w:r>
    <w:r>
      <w:rPr>
        <w:rFonts w:cs="Arial" w:ascii="Arial" w:hAnsi="Arial"/>
        <w:sz w:val="22"/>
      </w:rPr>
      <w:tab/>
      <w:t>VO01</w:t>
    </w:r>
    <w:r>
      <w:rPr>
        <w:rFonts w:cs="Arial" w:ascii="Arial" w:hAnsi="Arial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5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</w:tabs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</w:tabs>
      <w:jc w:val="center"/>
      <w:outlineLvl w:val="4"/>
    </w:pPr>
    <w:rPr>
      <w:b/>
      <w:i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84" w:leader="none"/>
        <w:tab w:val="right" w:pos="7938" w:leader="dot"/>
      </w:tabs>
      <w:jc w:val="center"/>
      <w:outlineLvl w:val="5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  <w:tab w:val="left" w:pos="2268" w:leader="none"/>
        <w:tab w:val="right" w:pos="7938" w:leader="dot"/>
      </w:tabs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mnka">
    <w:name w:val="Zmínka"/>
    <w:qFormat/>
    <w:rPr>
      <w:color w:val="2B579A"/>
      <w:shd w:fill="E6E6E6" w:val="clear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right" w:pos="7938" w:leader="dot"/>
      </w:tabs>
      <w:jc w:val="both"/>
    </w:pPr>
    <w:rPr>
      <w:rFonts w:ascii="Arial" w:hAnsi="Arial" w:cs="Arial"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novotny@ateliermok.eu" TargetMode="External"/><Relationship Id="rId3" Type="http://schemas.openxmlformats.org/officeDocument/2006/relationships/hyperlink" Target="mailto:jos.havlicek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16:00Z</dcterms:created>
  <dc:creator>Josef Havlíček</dc:creator>
  <dc:description/>
  <cp:keywords/>
  <dc:language>en-US</dc:language>
  <cp:lastModifiedBy>Adéla Kramaříková</cp:lastModifiedBy>
  <cp:lastPrinted>2022-06-06T14:49:00Z</cp:lastPrinted>
  <dcterms:modified xsi:type="dcterms:W3CDTF">2025-01-27T09:27:00Z</dcterms:modified>
  <cp:revision>78</cp:revision>
  <dc:subject/>
  <dc:title>TECHNICKÁ  ZPRÁVA</dc:title>
</cp:coreProperties>
</file>